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 xml:space="preserve"> 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/>
      </w:pPr>
      <w:r>
        <w:rPr>
          <w:rFonts w:cs="Arial" w:ascii="Arial" w:hAnsi="Arial"/>
          <w:lang w:eastAsia="ar-SA"/>
        </w:rPr>
        <w:t>Postępowanie prowadzi Urząd Miasta Rzeszowa w imieniu i na rzecz zamawiającego Miejskiego Zarządu Dróg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racowanie dokumentacji na budowę przedłużenia ul. Wyspiańskiego do al. Witosa z niezbędną infrastrukturą, uzyskaniem decyzji ZRID, pełnieniem na prawach opcji nadzoru autorski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119"/>
        <w:jc w:val="both"/>
        <w:rPr/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brutto za zamówienie podstawow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ena brutto za zamówienie w ramach opcji (pełnienie nadzoru autorskiego)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całkowita oferty brutto:</w:t>
            </w:r>
          </w:p>
        </w:tc>
      </w:tr>
      <w:tr>
        <w:trPr>
          <w:trHeight w:val="11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 z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own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own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ownie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</w:t>
            </w:r>
          </w:p>
        </w:tc>
      </w:tr>
    </w:tbl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,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04989325"/>
      <w:bookmarkStart w:id="1" w:name="__Fieldmark__0_1504989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aplikacja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04989325"/>
      <w:bookmarkStart w:id="3" w:name="__Fieldmark__1_1504989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yszukiwarka-krs.ms.gov.pl/</w:t>
        </w:r>
      </w:hyperlink>
      <w:r>
        <w:rPr>
          <w:rFonts w:cs="Arial" w:ascii="Arial" w:hAnsi="Arial"/>
        </w:rPr>
        <w:t xml:space="preserve"> 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04989325"/>
      <w:bookmarkStart w:id="5" w:name="__Fieldmark__2_15049893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04989325"/>
      <w:bookmarkStart w:id="7" w:name="__Fieldmark__3_150498932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/y, że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09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imy gwarancji i rękojmi za wady na okres:</w:t>
      </w:r>
    </w:p>
    <w:p>
      <w:pPr>
        <w:pStyle w:val="Normal"/>
        <w:spacing w:before="120" w:after="120"/>
        <w:ind w:left="70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1504989325"/>
      <w:bookmarkStart w:id="9" w:name="__Fieldmark__4_1504989325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5 lat </w:t>
      </w:r>
      <w:r>
        <w:rPr>
          <w:rFonts w:cs="Arial" w:ascii="Arial" w:hAnsi="Arial"/>
        </w:rPr>
        <w:t>od daty odbioru przedmiotu umowy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"/>
        <w:spacing w:before="120" w:after="120"/>
        <w:ind w:left="70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504989325"/>
      <w:bookmarkStart w:id="11" w:name="__Fieldmark__5_150498932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8 lat od daty odbioru przedmiotu umowy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"/>
        <w:spacing w:before="120" w:after="120"/>
        <w:ind w:left="70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504989325"/>
      <w:bookmarkStart w:id="13" w:name="__Fieldmark__6_150498932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0 lat od daty odbioru przedmiotu umowy. 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cs="Arial" w:ascii="Arial" w:hAnsi="Arial"/>
          <w:color w:val="000000"/>
        </w:rPr>
        <w:t>projektant branży drogowej oddelegowany do realizacji zamówienia,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708" w:hanging="0"/>
        <w:jc w:val="center"/>
        <w:rPr/>
      </w:pPr>
      <w:bookmarkStart w:id="14" w:name="_Hlk63064016"/>
      <w:bookmarkEnd w:id="14"/>
      <w:r>
        <w:rPr>
          <w:rFonts w:cs="Arial" w:ascii="Arial" w:hAnsi="Arial"/>
          <w:color w:val="000000"/>
          <w:sz w:val="16"/>
          <w:szCs w:val="16"/>
        </w:rPr>
        <w:t>(Imię i Nazwisko projektanta branży drogowej oddelegowanego do realizacji zamówienia - osoby, która będzie wyznaczona do realizacji zamówienia i wskazana w wykazie osób)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bookmarkStart w:id="15" w:name="_Hlk63064016"/>
      <w:bookmarkEnd w:id="15"/>
      <w:r>
        <w:rPr>
          <w:rFonts w:cs="Arial" w:ascii="Arial" w:hAnsi="Arial"/>
          <w:color w:val="000000"/>
        </w:rPr>
        <w:t>posiada doświadczenie w wykonaniu:</w:t>
      </w:r>
    </w:p>
    <w:p>
      <w:pPr>
        <w:pStyle w:val="Normal"/>
        <w:spacing w:before="120" w:after="120"/>
        <w:ind w:left="705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7_1504989325"/>
      <w:bookmarkStart w:id="17" w:name="__Fieldmark__7_1504989325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trzech kompleksowych dokumentacji projektowych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spacing w:before="120" w:after="120"/>
        <w:ind w:left="705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8_1504989325"/>
      <w:bookmarkStart w:id="19" w:name="__Fieldmark__8_1504989325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 najmniej czterech kompleksowych dokumentacji projektowych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spacing w:before="120" w:after="120"/>
        <w:ind w:left="705" w:hanging="0"/>
        <w:jc w:val="both"/>
        <w:rPr>
          <w:rFonts w:ascii="Arial" w:hAnsi="Arial" w:cs="Arial"/>
          <w:color w:val="000000"/>
        </w:rPr>
      </w:pPr>
      <w:r>
        <w:rPr>
          <w:rFonts w:eastAsia="Aptos" w:cs="Arial" w:ascii="Arial" w:hAnsi="Arial"/>
        </w:rPr>
        <w:t xml:space="preserve">w zakresie budowy lub przebudowy** drogi </w:t>
      </w:r>
      <w:r>
        <w:rPr>
          <w:rFonts w:eastAsia="Aptos" w:cs="Arial" w:ascii="Arial" w:hAnsi="Arial"/>
          <w:b/>
        </w:rPr>
        <w:t>klasy „L”</w:t>
      </w:r>
      <w:r>
        <w:rPr>
          <w:rFonts w:eastAsia="Aptos" w:cs="Arial" w:ascii="Arial" w:hAnsi="Arial"/>
        </w:rPr>
        <w:t xml:space="preserve"> lub wyższej***, o długości odcinka drogi co najmniej </w:t>
      </w:r>
      <w:r>
        <w:rPr>
          <w:rFonts w:eastAsia="Aptos" w:cs="Arial" w:ascii="Arial" w:hAnsi="Arial"/>
          <w:b/>
        </w:rPr>
        <w:t>250 m</w:t>
      </w:r>
    </w:p>
    <w:p>
      <w:pPr>
        <w:pStyle w:val="Normal"/>
        <w:ind w:left="284" w:hanging="0"/>
        <w:jc w:val="both"/>
        <w:rPr>
          <w:rFonts w:ascii="Arial" w:hAnsi="Arial" w:eastAsia="Aptos" w:cs="Arial"/>
        </w:rPr>
      </w:pPr>
      <w:r>
        <w:rPr>
          <w:rFonts w:eastAsia="Aptos" w:cs="Arial" w:ascii="Arial" w:hAnsi="Arial"/>
        </w:rPr>
        <w:t>(*) Przez „kompleksową dokumentację projektową” Zamawiający rozumie pełną dokumentację niezbędną do zrealizowania inwestycji drogowej</w:t>
      </w:r>
    </w:p>
    <w:p>
      <w:pPr>
        <w:pStyle w:val="Normal"/>
        <w:ind w:left="284" w:hanging="0"/>
        <w:jc w:val="both"/>
        <w:rPr/>
      </w:pPr>
      <w:r>
        <w:rPr>
          <w:rFonts w:eastAsia="Aptos" w:cs="Arial" w:ascii="Arial" w:hAnsi="Arial"/>
        </w:rPr>
        <w:t xml:space="preserve">(**) w rozumieniu przepisów ustawy z dnia 7 lipca 1994 r. Prawo budowlane (Dz. U. z 2024 r. poz. 725 z póź. zm.)  </w:t>
      </w:r>
    </w:p>
    <w:p>
      <w:pPr>
        <w:pStyle w:val="Normal"/>
        <w:ind w:left="284" w:hanging="0"/>
        <w:jc w:val="both"/>
        <w:rPr>
          <w:rFonts w:ascii="Arial" w:hAnsi="Arial" w:eastAsia="Aptos" w:cs="Arial"/>
        </w:rPr>
      </w:pPr>
      <w:r>
        <w:rPr>
          <w:rFonts w:eastAsia="Aptos" w:cs="Arial" w:ascii="Arial" w:hAnsi="Arial"/>
        </w:rPr>
        <w:t>(***) Klasy dróg określone są w Rozporządzeniu Ministra Infrastruktury z dnia 24.06.2022 r. w sprawie przepisów techniczno-budowlanych dotyczących dróg publicznych (Dz. U. z 2022 r. poz. 1518)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20" w:name="_Hlk101428262"/>
      <w:bookmarkEnd w:id="20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o szczególnych rozwiązaniach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21" w:name="_Hlk101428262"/>
      <w:bookmarkStart w:id="22" w:name="_Hlk101428262"/>
      <w:bookmarkEnd w:id="22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,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pkt. 1,2,5 lub </w:t>
      </w:r>
      <w:r>
        <w:rPr>
          <w:rFonts w:cs="Arial" w:ascii="Arial" w:hAnsi="Arial"/>
          <w:b/>
          <w:bCs/>
          <w:i/>
          <w:iCs/>
        </w:rPr>
        <w:t xml:space="preserve">art. 109 ust. 1 pkt 8 i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ż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3" w:name="__Fieldmark__9_1504989325"/>
      <w:bookmarkStart w:id="24" w:name="__Fieldmark__9_1504989325"/>
      <w:bookmarkEnd w:id="2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5" w:name="__Fieldmark__10_1504989325"/>
      <w:bookmarkStart w:id="26" w:name="__Fieldmark__10_1504989325"/>
      <w:bookmarkEnd w:id="2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 xml:space="preserve">(określić odpowiedni zakres dla wskazanego podmiotu)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27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27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 xml:space="preserve">(określić odpowiedni zakres dla wskazanego podmiotu)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o udzielnie zamówienia zgodnie z art. 117 Pzp oświadczamy, że: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/>
      </w:pPr>
      <w:bookmarkStart w:id="28" w:name="_Hlk63063705"/>
      <w:bookmarkEnd w:id="28"/>
      <w:r>
        <w:rPr>
          <w:rFonts w:cs="Arial" w:ascii="Arial" w:hAnsi="Arial"/>
        </w:rPr>
        <w:t>usługi polegające na: ………………………wykona…………………………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</w:rPr>
      </w:pPr>
      <w:bookmarkStart w:id="29" w:name="_Hlk63063705"/>
      <w:bookmarkStart w:id="30" w:name="_Hlk63081021"/>
      <w:bookmarkEnd w:id="29"/>
      <w:bookmarkEnd w:id="30"/>
      <w:r>
        <w:rPr>
          <w:rFonts w:cs="Arial" w:ascii="Arial" w:hAnsi="Arial"/>
        </w:rPr>
        <w:t>usługi polegające na: ………………………wykona……………………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31" w:name="_Hlk63081021"/>
      <w:bookmarkEnd w:id="31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>Oświadczam/y, iż oferuję/y 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708" w:hanging="0"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 xml:space="preserve">(Wpisać, jeśli dotyczy. Brak wpisania będzie oznaczał, iż Wykonawca nie oferuje rozwiązań równoważnych lub produktów, materiałów, usług spełniających równoważne normy) 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2" w:name="__Fieldmark__11_1504989325"/>
      <w:bookmarkStart w:id="33" w:name="__Fieldmark__11_1504989325"/>
      <w:bookmarkEnd w:id="3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4" w:name="__Fieldmark__12_1504989325"/>
      <w:bookmarkStart w:id="35" w:name="__Fieldmark__12_1504989325"/>
      <w:bookmarkEnd w:id="3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ż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,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Hlk62810669"/>
      <w:bookmarkStart w:id="37" w:name="__Fieldmark__13_1504989325"/>
      <w:bookmarkStart w:id="38" w:name="__Fieldmark__13_1504989325"/>
      <w:bookmarkEnd w:id="36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Hlk64968661"/>
      <w:bookmarkStart w:id="40" w:name="__Fieldmark__14_1504989325"/>
      <w:bookmarkStart w:id="41" w:name="__Fieldmark__14_1504989325"/>
      <w:bookmarkEnd w:id="39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2" w:name="_Hlk64968661"/>
      <w:bookmarkStart w:id="43" w:name="_Hlk64968661"/>
      <w:bookmarkEnd w:id="43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15_1504989325"/>
      <w:bookmarkStart w:id="45" w:name="__Fieldmark__15_1504989325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46" w:name="_Hlk62810669"/>
      <w:bookmarkEnd w:id="46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250 pracowników oraz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sz w:val="20"/>
        <w:szCs w:val="20"/>
      </w:rPr>
    </w:pPr>
    <w:r>
      <w:rPr>
        <w:sz w:val="20"/>
        <w:szCs w:val="20"/>
      </w:rPr>
      <w:t>ZP-A.271.8.2026</w:t>
    </w:r>
  </w:p>
  <w:p>
    <w:pPr>
      <w:pStyle w:val="Normal"/>
      <w:spacing w:before="60" w:after="24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Opracowanie dokumentacji na budowę przedłużenia ul. Wyspiańskiego do al. Witosa z niezbędną infrastrukturą, uzyskaniem decyzji ZRID, pełnieniem na prawach opcji nadzoru autorski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wyszukiwarka-krs.ms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rzowska Natalia</cp:lastModifiedBy>
  <cp:lastPrinted>2021-02-11T09:18:00Z</cp:lastPrinted>
  <dcterms:modified xsi:type="dcterms:W3CDTF">2026-02-27T12:44:00Z</dcterms:modified>
  <cp:revision>90</cp:revision>
  <dc:subject/>
  <dc:title>OFERTA</dc:title>
</cp:coreProperties>
</file>